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</w:t>
        <w:tab/>
        <w:tab/>
        <w:tab/>
        <w:tab/>
        <w:t>Areas of Regular Polygon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 Draw each polygon and give measures for the </w:t>
      </w:r>
      <w:r>
        <w:rPr>
          <w:rFonts w:cs="Times New Roman" w:ascii="Times New Roman" w:hAnsi="Times New Roman"/>
          <w:b/>
          <w:sz w:val="24"/>
          <w:szCs w:val="24"/>
        </w:rPr>
        <w:t>apothe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radius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b/>
          <w:sz w:val="24"/>
          <w:szCs w:val="24"/>
        </w:rPr>
        <w:t>side length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n find its area.</w:t>
      </w:r>
    </w:p>
    <w:p>
      <w:pPr>
        <w:pStyle w:val="NoSpacing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Equilateral triangle with side length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27940</wp:posOffset>
                      </wp:positionV>
                      <wp:extent cx="1552575" cy="1247775"/>
                      <wp:effectExtent l="9525" t="10160" r="889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1247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8.25pt;margin-top:2.2pt;width:122.2pt;height:98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Regular hexagon with apothem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485911410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31750</wp:posOffset>
                      </wp:positionV>
                      <wp:extent cx="1314450" cy="1133475"/>
                      <wp:effectExtent l="5715" t="571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133640"/>
                              </a:xfrm>
                              <a:prstGeom prst="hexagon">
                                <a:avLst>
                                  <a:gd name="adj" fmla="val 2898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49.55pt;margin-top:2.5pt;width:103.45pt;height:89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40335</wp:posOffset>
                      </wp:positionV>
                      <wp:extent cx="1362075" cy="12446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24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5pt;margin-top:11.05pt;width:107.2pt;height: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Square with apothem 7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Regular hexagon with side length 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41275</wp:posOffset>
                      </wp:positionV>
                      <wp:extent cx="1333500" cy="1124585"/>
                      <wp:effectExtent l="5715" t="5715" r="635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124640"/>
                              </a:xfrm>
                              <a:prstGeom prst="hexagon">
                                <a:avLst>
                                  <a:gd name="adj" fmla="val 2964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55pt;margin-top:3.25pt;width:104.95pt;height:88.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51130</wp:posOffset>
                      </wp:positionV>
                      <wp:extent cx="1352550" cy="1240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2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5pt;margin-top:11.9pt;width:106.45pt;height:9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quare with radi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755949391" r:id="rId4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51130</wp:posOffset>
                      </wp:positionV>
                      <wp:extent cx="1485900" cy="1257300"/>
                      <wp:effectExtent l="8890" t="9525" r="952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5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8pt;margin-top:11.9pt;width:116.95pt;height:9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Equilateral triangle with apothem 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</w:tc>
      </w:tr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Regular hexagon with radius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22225</wp:posOffset>
                      </wp:positionV>
                      <wp:extent cx="1371600" cy="1147445"/>
                      <wp:effectExtent l="5715" t="5715" r="635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7320"/>
                              </a:xfrm>
                              <a:prstGeom prst="hexagon">
                                <a:avLst>
                                  <a:gd name="adj" fmla="val 2988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5pt;margin-top:1.75pt;width:107.95pt;height:90.3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97485</wp:posOffset>
                      </wp:positionV>
                      <wp:extent cx="1495425" cy="1228725"/>
                      <wp:effectExtent l="9525" t="10160" r="889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22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3pt;margin-top:15.55pt;width:117.7pt;height:96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 Equilateral triangle with radius 2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10" w:right="81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8:00Z</dcterms:created>
  <dc:creator>OxfordAreaSchoolDistrict</dc:creator>
  <dc:description/>
  <dc:language>en-US</dc:language>
  <cp:lastModifiedBy>jeverman</cp:lastModifiedBy>
  <cp:lastPrinted>2011-04-01T15:52:00Z</cp:lastPrinted>
  <dcterms:modified xsi:type="dcterms:W3CDTF">2016-05-1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